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traviolet Observations of SN1987A with the IU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erence: Pun, C. S. J. et al. 1995, ApJS, accept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archive consists of ultraviolet spectra of SN19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the IUE satellite from 24 Feb 1987 (day 1.6) to 9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 1567) at both the GSFC and VILSPA IUE observatories. Spectra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hort Wave Prime (SWP: 1150 --- 1975 A) and the Long Wav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WP: 1975 --- 3300 A) cameras are included. The spectral data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TS format. The contents of each TAR file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e_swp_backgd_fits.tar : SN87A SWP spectra (day 1301 --- 1567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veraged to give the flux of the background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individual spectra are nam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ntion: "swp.*.fits" where *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UE image number. The same naming sche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all the SWP spectra in the data set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LWP spectra are similarly called "lwp.*.f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e_lwp_backgd_fits.tar : SN87A LWP spectra (day 1301 --- 1567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veraged to give the flux of the backgroun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e_swp_data_fits.tar   : SN87A SWP spectra (day 1.6 --- 12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e_lwp_data_fits.tar   : SN87A LWP spectra (day 1.6 --- 12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e_opt_fits.tar</w:t>
        <w:tab/>
        <w:t>: Combined IUE and CTIO (Phillips et al.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J, 95, 1087; Phillips et al. 1990, AJ, 99, 11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ntzeff et al. 1991, AJ, 102, 1118) spect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N87A from day 1.7 to day 1050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tra are named following the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dat*.fits" where * denotes the time of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units of days after outbu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.2-3.tex</w:t>
        <w:tab/>
        <w:tab/>
        <w:t>: The journal of all the observations prep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planotable format of the AASTe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le 2a: iue_swp_backgd_fits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le 2b: iue_lwp_backgd_fits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le 3a: iue_swp_data_fits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le 2b: iue_lwp_data_fits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tra in the iue_swp_backgd_fits.tar file are ave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background star spectrum in the SWP camera wavelengt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trum has already been subtracted from all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ue_swp_data_fits.tar file. Similar procedures are followed for the L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iue_lwp_data_fits.tar with the background averaged from the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ue_lwp_backgd_fits.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UE spectra in this dataset have all been correc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tellar extinction. We have adopted the reddening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(B-V) = 0.06 and 0.09 respectively for the galactic and LMC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inction function of Seaton (1979, MNRAS, 187, 73P)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 reddening correction while the 30 Doradus extinction curv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tzpatrick (1986, AJ, 92, 1068) is used for the LMC correction. The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sual extinction over the color excess, R_V = A_V / E(B-V),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3.1, the standard value for the diffuse interstellar medium. The C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a are corrected for interstellar extinction with the average ex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of Cardelli, Clayton, &amp; Mathis (1989, ApJ, 345, 245) with E(B-V) = 0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_V = 3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