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DROM/APJS/V99/P223     IUE UV Observations of SN 1987A (Pun+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violet Observations of SN 1987A with the IU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un S.J. Pun, Robert P. Kirshner, George Sonneborn, Peter Chal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rge Nassiopoulos, Richard Arquilla, D. Michael Crenshaw, Chris Shr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ry Teays, Angelo Cassatella, Roberto Gilmozzi, Antonio Talav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em Wamsteker, Claus Fransson, &amp; Nino Pan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1995, ApJS, 99, 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1995ApJS...99..223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violet (lambda: 1150-3300 A) observations of SN 1987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UE satellite provide a unique data set.  Observations started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discovery, 1987 February 24 (day 1.6), and a total of 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tra were obtained through 1992 June 9 (day 1567).  The data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processed to generate a complete catalog of SN 1987A ultra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tra.  The data reduction procedure includes careful line-b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ion, removing hits and hot pixels, and, most important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upulous subtraction of the contribution from stars near SN 198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IUE aperture.  In addition to processing the data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extracted light curves, and combined them with the groun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cal data and HST observations (day 1278 to 2431) t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y in both wavelength and time.  The data-processing proced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IUE study produce results that are consistent with the H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y overlap, but not with the IUE study by Sanz Fernandez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doba (1993, A&amp;A, 276, 103) because of its incorrec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ion.  The IUE data are consistent with the groun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raven VBLUW photometry, while we found that flux sc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viet ASTRON satellite spectroscopic data is low by ~15%.  The 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x plummeted during the earliest days of observations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in the photospheric temperature and the increase in o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after reaching a minimum of 0.04% on day 44, the UV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d by 175 times in its contribution to 7% of the total U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ometric luminosity at day 800.  A revised set of bolometr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constructed which includes the contribution of UV from da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ay 1352.  Studies of the UV colors show that the supernova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bluer in UV around the time when dust started to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jecta.  Our results are consistent with the possibility that the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ensed may be metal-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ultraviolet: stars -- stars: individual (SN 198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for this paper were supplied in five UNIX t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FITS images for (1) the IUE LWP background, (2) L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, (3) SWP background, (4) SWP data, and (5) optical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s 2(a), 2(b), 3(a), and 3(b) containing the journal of I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ervations were also included.  The FITS files contained in the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had names such as 'lwp.18792.bgd.fits'.  These nam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the ISO 9660 CD-ROM file system standard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renamed first by placing each of the files from the five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to their own subdirectory, e.g. 'lwpbgd', and re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ISO 9660-style names, e.g. 'l18792.fit'.  Th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journals of observations include the new file nam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user can correlate the FITS files to the proper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-supplied README file has been included to provid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s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Lrecl    Records  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at      80         65   Author-supplied description of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2a.dat     60          6   Journal of observations: swpbgd F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2b.dat     60         11   Journal of observations: lwpbgd F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3a.dat     60        158   Journal of observations: swpdata F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3b.dat     60        322   Journal of observations: lwpdata F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pbgd/*         .          .   Short wavelength spectra (1150 - 1975 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veraged for background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wpbgd/*         .          .   Long wavelength spectra (1975 - 3300 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veraged for background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pdata/*        .          .   IUE SWP camera (1150 - 1975 A) observ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N 198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wpdata/*        .          .   IUE LWP camera (1975 - 3300 A) observ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N 1987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fits/*        .          .   Combined IUE and CTIO spectra of SN 1987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-by-byte Description of file: readm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Format  Units   Label    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80   A80    ---     Text      Text of the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-by-byte Description of file: table2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Format  Units    Label    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12   A12    ---      File      Name of FITS file in swpbg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  1X     ---      ---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-16   A3     ---      CAM       IUE camera, always S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1X     ---      ---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-22   I5     ---      IMG       IUE im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-24   2X     ---      ---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-44   A20    UT       Date      Date of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-51   F7.2   day      Day       Day number of SN 198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-54   3X     ---      ---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5-60   A6     ---      Exp       Exposure time.  Trailing 's' for sec, 'm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-by-byte Description of file: table2b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Format  Units    Label    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12   A12    ---      File      Name of FITS file in lwpbg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  1X     ---      ---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-16   A3     ---      CAM       IUE camera, always L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1X     ---      ---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-22   I5     ---      IMG       IUE im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-24   2X     ---      ---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-44   A20    UT       Date      Date of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-51   F7.2   day      Day       Day number of SN 198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-54   3X     ---      ---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5-60   A6     ---      Exp       Exposure time.  Trailing 's' for sec, 'm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-by-byte Description of file: table3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Format  Units    Label    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12   A12    ---      File     *Name of FITS file in swp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  1X     ---      ---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-16   A3     ---      CAM       IUE camera, always S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1X     ---      ---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-22   I5     ---      IMG       IUE im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-24   2X     ---      ---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-44   A20    UT       Date      Date of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-51   F7.2   day      Day       Day number of SN 198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-54   3X     ---      ---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5-60   A6     ---      Exp       Exposure time.  Trailing 's' for sec, 'm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file: table3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field is blank, the rest of the fields are continu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vious record.  No FITS file was included for IUE image S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171; in this case, the File field is all d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-by-byte Description of file: table3b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Format  Units    Label    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12   A12    ---      File     *Name of FITS file in lwp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  1X     ---      ---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-16   A3     ---      CAM       IUE camera, always L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1X     ---      ---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-22   I5     ---      IMG      *IUE im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-24   2X     ---      ---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-44   A20    UT       Date      Date of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-51   F7.2   day      Day       Day number of SN 198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-54   3X     ---      ---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5-60   A6     ---      Exp       Exposure time.  Trailing 's' for sec, 'm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file: table3b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field is blank, the rest of the fields are continu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viou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WP 10189, spectrum saturated for 2650 - 300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)                                               Lee Brotzman [ADS] 29-Aug-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